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1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869"/>
        <w:gridCol w:w="7745"/>
      </w:tblGrid>
      <w:tr>
        <w:trPr>
          <w:trHeight w:val="477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բացօթյա առևտրի կազմակերպման թույլտվություն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իրավաբանական անձանց և անհատ ձեռնարկատերերին «Առևտրի և ծառայությունների մասին» Հայաստանի Հանրապետության օրենքով սահմանված՝ բացօթյա առևտրի կազմակերպման համար թույլտվություն տալու նպատակով:</w:t>
            </w:r>
          </w:p>
        </w:tc>
      </w:tr>
      <w:tr>
        <w:trPr>
          <w:trHeight w:val="2971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72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745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31742429"/>
            <w:bookmarkStart w:id="1" w:name="__Fieldmark__0_1131742429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de-DE"/>
              </w:rPr>
              <w:t xml:space="preserve">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31742429"/>
            <w:bookmarkStart w:id="3" w:name="__Fieldmark__1_1131742429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2660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40" w:before="60" w:after="60"/>
              <w:rPr>
                <w:rFonts w:ascii="GHEA Grapalat" w:hAnsi="GHEA Grapalat" w:cs="GHEA Grapalat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11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.. թ N…..-Ն  որոշմամբ սահմանված տեղական տուրք, որի հաշվարկման համար հիմք է հանդիսանում բացօթյա առևտրի կազմակերպման վայրի մեկ քառակուսի մետրի համար սահմանված մեկ օրվա տեղական տուրքի չափը։ Վճարումը կատարվում է մինչև թույլտվությունը ստանալը ցանկացած բանկում, բանկոմատում, գանձարկղում համայնքապետարանի ……………  հաշվեհամարին՝ նշելով վճարման նպատակը:</w:t>
            </w:r>
          </w:p>
        </w:tc>
      </w:tr>
      <w:tr>
        <w:trPr>
          <w:trHeight w:val="167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92202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443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979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>
          <w:trHeight w:val="402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136" w:hRule="atLeast"/>
        </w:trPr>
        <w:tc>
          <w:tcPr>
            <w:tcW w:w="575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745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1030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Համայնքապետարանի 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</w:t>
            </w:r>
            <w:r>
              <w:rPr>
                <w:rFonts w:cs="Sylfaen" w:ascii="GHEA Grapalat" w:hAnsi="GHEA Grapalat"/>
                <w:sz w:val="20"/>
                <w:szCs w:val="20"/>
                <w:lang w:val="de-DE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>
          <w:trHeight w:val="2295" w:hRule="atLeast"/>
        </w:trPr>
        <w:tc>
          <w:tcPr>
            <w:tcW w:w="57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74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........................ բաժնի կամ մասնագետի բացասական եզրակացությունը՝ «Առևտրի և ծառայությունների մասին» Հայաստանի Հանրապետության օրենքով սահմանված՝ բացօթյա առևտրի կազմակերպման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879" w:hRule="atLeast"/>
        </w:trPr>
        <w:tc>
          <w:tcPr>
            <w:tcW w:w="5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69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745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Դատական կարգ</w:t>
            </w:r>
          </w:p>
          <w:p>
            <w:pPr>
              <w:pStyle w:val="Style20"/>
              <w:spacing w:lineRule="exact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 xml:space="preserve">Վերադասության կարգով </w:t>
            </w:r>
            <w:r>
              <w:rPr>
                <w:rFonts w:cs="Sylfaen" w:ascii="GHEA Grapalat" w:hAnsi="GHEA Grapalat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55" w:hRule="atLeast"/>
        </w:trPr>
        <w:tc>
          <w:tcPr>
            <w:tcW w:w="5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69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74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br w:type="page"/>
      </w:r>
      <w:r>
        <w:rPr>
          <w:rFonts w:cs="GHEA Grapalat" w:ascii="GHEA Grapalat" w:hAnsi="GHEA Grapalat"/>
          <w:b/>
          <w:u w:val="single"/>
          <w:lang w:val="hy-AM"/>
        </w:rPr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ՔՆԻ ՎԱՐՉԱԿԱՆ ՏԱՐԱԾՔՈՒՄ ԲԱՑՕԹՅԱ ԱՌԵՎՏՐԻ ԿԱԶՄԱԿԵՐՊ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/ԱՁ/ պետական հաշվառման վկայականի և անձ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---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 (ստորագրություն)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  <w:lang w:val="hy-AM"/>
        </w:rPr>
      </w:pPr>
      <w:r>
        <w:rPr>
          <w:rFonts w:cs="GHEA Grapalat" w:ascii="GHEA Grapalat" w:hAnsi="GHEA Grapalat"/>
          <w:color w:val="000000"/>
          <w:u w:val="single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7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22:00Z</dcterms:modified>
  <cp:revision>34</cp:revision>
  <dc:subject/>
  <dc:title/>
</cp:coreProperties>
</file>